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Style17"/>
        <w:ind w:left="5954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Программе профессиональной подготовки водителей транспортных средств категории «В»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1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деятельности </w:t>
      </w:r>
      <w:r>
        <w:rPr>
          <w:b/>
          <w:u w:val="single"/>
        </w:rPr>
        <w:t xml:space="preserve">г.Рязань ул.Соборная д.52 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В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ренажер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ппаратно-программный комплекс тестирования и развития психофизиологических качеств водителя (АПК)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ское удерживающее устройств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ибкое связующее звено (буксировочный трос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ягово-сцепное устрой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о-наглядные пособи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ы законодательства в сфере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рожная размет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ознавательные и регистрацион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ства регулирования дорожного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гон, опережение, встречный разъез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тановка и стоянк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через железнодорожные пу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по автомагистраля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в жилых зон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возка пассажи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груз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сть за правонарушения в области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автогражданской ответств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 действий при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новы деятельности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фликтные ситуации в дорожном движ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торы риска при вождении автомобил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управления транспортными средствам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дорожные 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причины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метео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е в темное время су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адка водителя за рулем. Экипировка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ы тормож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рмозной и остановочный пу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я водителя в критически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ы, действующие на транспортное сре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автомобилем в нештатны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ональная надежность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танция и боковой интервал. Организация наблюдения     в процессе управления транспортным средств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дорожных условий на безопасность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е прохождение поворо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ассажиров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ешеходов и велосипедис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шибки пеше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и техническое обслуживание транспортных средств категории «В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автомоби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зов автомобиля, системы пассивной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юче-смазочные материалы и специальные жид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няя и задняя подвес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трукции и маркировка автомобильных ш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тормозных сист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генер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прице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е устройство прицеп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рганизация и выполнение грузовых перевозок автомобильным транспорт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рмативное правовое обеспечение пассажирских перевозок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атериал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В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В», согласованная с Госавтоинспекцие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81"/>
        <w:gridCol w:w="708"/>
        <w:gridCol w:w="170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тоциклетный шл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птечка первой помощи (автомобильна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вязочные средства (бинты, салфетки, лейкопластыр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чебно-наглядные пособия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электронная дос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носка Знак"/>
    <w:qFormat/>
    <w:rPr>
      <w:sz w:val="16"/>
      <w:szCs w:val="16"/>
    </w:rPr>
  </w:style>
  <w:style w:type="character" w:styleId="Style13">
    <w:name w:val="приложение Знак"/>
    <w:qFormat/>
    <w:rPr>
      <w:rFonts w:eastAsia="Calibri"/>
      <w:sz w:val="28"/>
      <w:szCs w:val="28"/>
    </w:rPr>
  </w:style>
  <w:style w:type="character" w:styleId="Style14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носка"/>
    <w:basedOn w:val="Footnote"/>
    <w:qFormat/>
    <w:pPr/>
    <w:rPr>
      <w:sz w:val="16"/>
      <w:szCs w:val="16"/>
      <w:lang w:val="en-US"/>
    </w:rPr>
  </w:style>
  <w:style w:type="paragraph" w:styleId="Style17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0:00Z</dcterms:created>
  <dc:creator/>
  <dc:description/>
  <cp:keywords/>
  <dc:language>en-US</dc:language>
  <cp:lastModifiedBy>Martyn</cp:lastModifiedBy>
  <cp:lastPrinted>2014-09-17T13:45:00Z</cp:lastPrinted>
  <dcterms:modified xsi:type="dcterms:W3CDTF">2014-09-17T16:19:00Z</dcterms:modified>
  <cp:revision>9</cp:revision>
  <dc:subject>Приложение к Программе профессиональной подготовки водителей транспортных средств категории «В»</dc:subject>
  <dc:title>Оборудование учебного кабинета №1 по адресу осуществления образовательной деятельности г.Рязань, ул.Соборная, д.52.</dc:title>
</cp:coreProperties>
</file>