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</w:t>
      </w:r>
    </w:p>
    <w:p>
      <w:pPr>
        <w:pStyle w:val="Style17"/>
        <w:ind w:left="5954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ru-RU"/>
        </w:rPr>
        <w:t>Программе профессиональной подготовки водителей транспортных средств категории «В»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2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деятельности </w:t>
      </w:r>
      <w:r>
        <w:rPr>
          <w:b/>
          <w:u w:val="single"/>
        </w:rPr>
        <w:t xml:space="preserve">г.Рязань ул.Соборная д.52 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В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ренаже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ппаратно-программный комплекс тестирования и развития психофизиологических качеств водителя (АПК)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ское удерживающее устройство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ибкое связующее звено (буксировочный трос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ягово-сцепное устрой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монитор, электронная доск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нитная доска со схемой населенного пункта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о-наглядные пособия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ы законодательства в сфере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рожная размет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ознавательные и регистрацион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едства регулирования дорожного дви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гон, опережение, встречный разъез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тановка и стоянк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через железнодорожные пу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по автомагистраля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в жилых зона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евозка пассажир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зка груз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ость за правонарушения в области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хование автогражданской ответствен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ь действий при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сихофизиологические основы деятельности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фликтные ситуации в дорожном движ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торы риска при вождении автомобил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управления транспортными средствам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дорожные 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и причины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пасные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метео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ижение в темное время су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адка водителя за рулем. Экипировка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особы тормож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ормозной и остановочный пу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я водителя в критически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лы, действующие на транспортное сред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автомобилем в нештатны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ональная надежность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танция и боковой интервал. Организация наблюдения     в процессе управления транспортным средств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яние дорожных условий на безопасность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е прохождение поворо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ассажиров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ешеходов и велосипедис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шибки пешеход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овые примеры допускаемых нарушений ПД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и техническое обслуживание транспортных средств категории «В» как объектов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автомоби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автомоби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зов автомобиля, системы пассивной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юче-смазочные материалы и специальные жидк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ы трансмиссии автомобилей с различными привод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механической коробки переключения передач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автоматической коробки переключения пере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дняя и задняя подвес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трукции и маркировка автомобильных ш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тормозных сист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маркировка аккумуляторных батар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генер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прице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е устройство прицеп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борудование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узла сцепки и тягово-сцепного устройств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рганизация и выполнение грузовых перевозок автомобильным транспорт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ормативные правовые акты, определяющие порядок перевозки грузов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рганизация и выполнение пассажирских перевозок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рмативное правовое обеспечение пассажирских перевозок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е материал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мерная программа профессиональной подготовки водителей транспортных средств категории «В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ограмма профессиональной подготовки водителей транспортных средств категории «В», согласованная с Госавтоинспекцие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ый пла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исание занятий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нига жалоб и предло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материалов по предмету «Первая помощь при дорожно-транспортном происшествии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81"/>
        <w:gridCol w:w="708"/>
        <w:gridCol w:w="1701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ых материа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орудование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тоциклетный шл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ные материалы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птечка первой помощи (автомобильна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вязочные средства (бинты, салфетки, лейкопластыр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чебно-наглядные пособия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хнические средства обучения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электронная дос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носка Знак"/>
    <w:qFormat/>
    <w:rPr>
      <w:sz w:val="16"/>
      <w:szCs w:val="16"/>
    </w:rPr>
  </w:style>
  <w:style w:type="character" w:styleId="Style13">
    <w:name w:val="приложение Знак"/>
    <w:qFormat/>
    <w:rPr>
      <w:rFonts w:eastAsia="Calibri"/>
      <w:sz w:val="28"/>
      <w:szCs w:val="28"/>
    </w:rPr>
  </w:style>
  <w:style w:type="character" w:styleId="Style14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носка"/>
    <w:basedOn w:val="Footnote"/>
    <w:qFormat/>
    <w:pPr/>
    <w:rPr>
      <w:sz w:val="16"/>
      <w:szCs w:val="16"/>
      <w:lang w:val="en-US"/>
    </w:rPr>
  </w:style>
  <w:style w:type="paragraph" w:styleId="Style17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46:00Z</dcterms:created>
  <dc:creator/>
  <dc:description/>
  <cp:keywords/>
  <dc:language>en-US</dc:language>
  <cp:lastModifiedBy>Martyn</cp:lastModifiedBy>
  <cp:lastPrinted>2014-09-17T13:45:00Z</cp:lastPrinted>
  <dcterms:modified xsi:type="dcterms:W3CDTF">2014-09-17T16:19:00Z</dcterms:modified>
  <cp:revision>6</cp:revision>
  <dc:subject>Приложение к Программе профессиональной подготовки водителей транспортных средств категории «В»</dc:subject>
  <dc:title>Оборудование учебного кабинета №2 по адресу осуществления образовательной деятельности г.Рязань, ул.Соборная, д.52.</dc:title>
</cp:coreProperties>
</file>